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ew Methods of Telephony: Acceptance or Rejection</w:t>
      </w:r>
    </w:p>
    <w:p>
      <w:pPr>
        <w:pStyle w:val="Normal"/>
        <w:rPr/>
      </w:pPr>
      <w:r>
        <w:rPr/>
      </w:r>
    </w:p>
    <w:p>
      <w:pPr>
        <w:pStyle w:val="TextBody"/>
        <w:rPr/>
      </w:pPr>
      <w:r>
        <w:rPr/>
        <w:t>“</w:t>
      </w:r>
      <w:r>
        <w:rPr/>
        <w:t>Legacy and wireless telephone communication have become accepted parts of our culture, in spite of their respective problems. Although we are tolerant of those problems, there is much criticism and concern about moving forward with packet telephony.   Why?</w:t>
      </w:r>
    </w:p>
    <w:p>
      <w:pPr>
        <w:pStyle w:val="TextBody"/>
        <w:rPr/>
      </w:pPr>
      <w:r>
        <w:rPr/>
        <w:t>Like it or not, corporate interest in cost savings and the creation of advanced application services based on internet standards is taking us in the direction of packetized voice based on the Internet Protocol.  This is pushing away the legacy methods of voice transmission due to the complications and turn-around time in feature upgrades and integration with newer standards based technology.  It’s changing the communication paradigms with which we’ve been accustomed.  Are we going to move forward and accept this revolution by working with the technology and making it better?  Or are we going to ignore its pervasiveness because it doesn’t work like we would like out of the gate?  Which way do we go?  What challenges lay ahead?  How will the voice/video/data convergence revolution affect us?”</w:t>
      </w:r>
    </w:p>
    <w:p>
      <w:pPr>
        <w:pStyle w:val="Heading2"/>
        <w:rPr/>
      </w:pPr>
      <w:r>
        <w:rPr/>
        <w:t>Voice Communications as we know It</w:t>
      </w:r>
    </w:p>
    <w:p>
      <w:pPr>
        <w:pStyle w:val="TextBody"/>
        <w:rPr/>
      </w:pPr>
      <w:r>
        <w:rPr/>
        <w:t>Many of us have telephones in our homes and offices.   Many of us have extra extensions or lines.  Cordless technology has provided more freedom to roam as we talk.  Wireless cell/satellite technology now has the potential of virtually eliminating limits to mobility.  Not to mention the fact that pagers have come to influence how we handle our business.</w:t>
      </w:r>
    </w:p>
    <w:p>
      <w:pPr>
        <w:pStyle w:val="TextBody"/>
        <w:rPr/>
      </w:pPr>
      <w:r>
        <w:rPr/>
        <w:t>Even so, how many of us have never experienced a problem with a standard phone call, cordless phone, cell phone digital or analog, or a pager?  I would venture to predict that there is not a person alive that has not experienced some kind of problem while communicating over these mediums.</w:t>
      </w:r>
    </w:p>
    <w:p>
      <w:pPr>
        <w:pStyle w:val="TextBody"/>
        <w:rPr/>
      </w:pPr>
      <w:r>
        <w:rPr/>
        <w:t>We have come so accustomed to the convenience of these technologies that we put up with the minor problems of noise, echo, voids in speech, busy signals, no service, and changing volume levels.</w:t>
      </w:r>
    </w:p>
    <w:p>
      <w:pPr>
        <w:pStyle w:val="TextBody"/>
        <w:rPr/>
      </w:pPr>
      <w:r>
        <w:rPr/>
        <w:t>As we all know voice transmission did not just arrive.  It has evolved over many years.  All along the way we’ve been tolerant of the problems.  Most of time we’ve worked around the problems until we could move forward, making it better.</w:t>
      </w:r>
    </w:p>
    <w:p>
      <w:pPr>
        <w:pStyle w:val="TextBody"/>
        <w:rPr/>
      </w:pPr>
      <w:r>
        <w:rPr/>
        <w:t>Today’s telephony infrastructure is now a fairly hardened system that is almost error free, right?  Wrong!  The transmission systems we use still lose synchronization, experience equipment failures, and have limited bandwidth to support phone calls.  Switching systems have limits on the number of calls that can be simultaneously handled at once.  With the cost of service going down, I have to speculate that there is less money to upgrade and increase the capacity of these legacy systems.  Many of the switching systems were designed for the average voice phone call of approximately 3 minutes, and are now being inundated with the long hold times associated with people surfing the Internet, resulting in busy signals to many customers.</w:t>
      </w:r>
    </w:p>
    <w:p>
      <w:pPr>
        <w:pStyle w:val="TextBody"/>
        <w:rPr/>
      </w:pPr>
      <w:r>
        <w:rPr/>
        <w:t>So with the many challenges of the aging public Circuit Switched system, where do we go next?  How can we improve our quality of voice communication with this aging system?  How do we optimize our funds to support all of our communication needs?  Data networks and eCommerce make up a major portion of today’s communication’s revenue and new technology developments are allowing voice on this same network.  We have to look at the high potential of cost savings and yet to be developed advanced services for voice transmission.  Total integration of voice, video, and data onto the same network.  Convergence!</w:t>
      </w:r>
    </w:p>
    <w:p>
      <w:pPr>
        <w:pStyle w:val="Heading2"/>
        <w:rPr/>
      </w:pPr>
      <w:r>
        <w:rPr/>
        <w:t>Vulnerable Legacy Voice Systems</w:t>
      </w:r>
    </w:p>
    <w:p>
      <w:pPr>
        <w:pStyle w:val="TextBody"/>
        <w:rPr/>
      </w:pPr>
      <w:r>
        <w:rPr/>
        <w:t>From PARSIPPANY, N.J., Sept. 22 /PRNewswire/ -- With the increasing convergence of voice and data, nearly 90 percent of companies with multiple locations will begin switching from their conventional phone systems to IP Telephony over their LANs within the next five years. This crossover, according to a study from The Phillips Group—InfoTech, will spawn a $1.9 billion industry by the year 2004 with an average annual industry growth of 138 percent over the next 5 years.</w:t>
      </w:r>
    </w:p>
    <w:p>
      <w:pPr>
        <w:pStyle w:val="TextBody"/>
        <w:rPr/>
      </w:pPr>
      <w:r>
        <w:rPr/>
        <w:t>``Research of nearly 500 multi-site enterprises revealed that Internet Protocol (IP) Telephony is the technology that will finally bring about the ubiquitous convergence of voice and data in the enterprise environment,'' according to Terry White, a Senior Director of The Phillips Group-InfoTech and lead analyst for the study. ``Decision-makers tend to see the solutions emerging from this technology as the natural evolution of the existing PBX and smaller Key/Hybrid telephone systems markets,'' White said, ``and most are convinced that current obstacles surrounding reliability, quality of service, and scalability will evaporate over the next 18-24 months.''</w:t>
      </w:r>
    </w:p>
    <w:p>
      <w:pPr>
        <w:pStyle w:val="TextBody"/>
        <w:rPr/>
      </w:pPr>
      <w:r>
        <w:rPr/>
        <w:t>The research found that 10 percent of enterprises have already begun trials of IP Telephony over the LAN, and that this penetration will increase to 44 percent of enterprises by the end of 2000. Actual implementation will begin slowly, with 13 percent of enterprises indicating ``very high likelihood'' of implementations beginning in 2000, but increase sharply to where 60 percent of enterprises will have begun replacing their private branch exchange (PBX) or Key systems with IP Telephony solutions by 2002. Only 7 percent of enterprises researched indicated that they were unlikely to install this new technology before 2004.</w:t>
      </w:r>
    </w:p>
    <w:p>
      <w:pPr>
        <w:pStyle w:val="TextBody"/>
        <w:rPr/>
      </w:pPr>
      <w:r>
        <w:rPr/>
        <w:t>Several key factors will fuel IP Telephony adoption across all enterprise customer segments. ``Customers perceive real cost savings will result from the integrated management of one premises network, based on IP Telephony over the LAN, rather than two separate premises networks, a PBX and a LAN,'' said White.</w:t>
      </w:r>
    </w:p>
    <w:p>
      <w:pPr>
        <w:pStyle w:val="TextBody"/>
        <w:rPr/>
      </w:pPr>
      <w:r>
        <w:rPr/>
        <w:t>``Although average price per line for IP Telephony solutions have started out higher than traditional PBX systems ($821 vs. $498 per line), these prices will drop to parity levels in 2002 and continue to drop steadily, forcing traditional systems to keep pace. As a result of this crossover, sales of IP Telephony solutions are forecasted to lift-off in 2002. Enterprise users also feel that IP Telephony will enable them to more quickly and easily introduce and empower future e-business applications.''</w:t>
      </w:r>
    </w:p>
    <w:p>
      <w:pPr>
        <w:pStyle w:val="TextBody"/>
        <w:rPr/>
      </w:pPr>
      <w:r>
        <w:rPr/>
        <w:t>At stake is the installed base of over 86 million PBX and Key Telephone lines, with an embedded value of approximately $100 billion. The surprisingly positive customer attitude towards this new IP technology indicates that this installed base is at risk, according to Eric Schmiedeke, the Phillips Group- InfoTech vice president who led the study. ``The impact of this transformation from proprietary voice systems to open converged networks will be to force every manufacturer, applications provider, and distribution channel currently playing in the $16 billion voice customer premises equipment (CPE) market to re-evaluate their business and marketing strategies in response. By 2004, nearly half the shipments of traditional CPE lines will have shifted to this new technology.''</w:t>
      </w:r>
    </w:p>
    <w:p>
      <w:pPr>
        <w:pStyle w:val="Heading2"/>
        <w:rPr/>
      </w:pPr>
      <w:r>
        <w:rPr/>
        <w:t>A Business Case for the Enterprise</w:t>
      </w:r>
    </w:p>
    <w:p>
      <w:pPr>
        <w:pStyle w:val="TextBody"/>
        <w:rPr/>
      </w:pPr>
      <w:r>
        <w:rPr/>
        <w:t>MCI-Worldcom Internal Data Network engineers completed a business case during 1998 for moving VoIP forward corporate wide.  A corporate business analysis group to insure all aspects of the business was accounted for examined this study.  The business analysis showed that the cost of VoIP technology was over 1 cent per minute less than using the traditional TDM technology.  This study  gave the internal engineering team a case to move forward with rolling out the technology onto the internal enterprise.  The study was built on the principle of Toll Bypass between PBX sites.</w:t>
      </w:r>
    </w:p>
    <w:p>
      <w:pPr>
        <w:pStyle w:val="TextBody"/>
        <w:rPr/>
      </w:pPr>
      <w:r>
        <w:rPr/>
        <w:t>The potential for cost savings can even go deeper with the integration of Ethernet/IP based phone application products.  By implementing these products, we have begun eliminating the PBX as the Phillips Group suggests.  Saving the expense for additional PBX hardware to support company growth and opening what is now a proprietary architecture; another major benefit for moving forward with data, voice, and video integration.</w:t>
      </w:r>
    </w:p>
    <w:p>
      <w:pPr>
        <w:pStyle w:val="Heading2"/>
        <w:rPr/>
      </w:pPr>
      <w:r>
        <w:rPr/>
        <w:t>Voice Integration onto the Enterprise Data Network</w:t>
      </w:r>
    </w:p>
    <w:p>
      <w:pPr>
        <w:pStyle w:val="TextBody"/>
        <w:rPr/>
      </w:pPr>
      <w:r>
        <w:rPr/>
        <w:t>So how do we accomplish this task of convergence?  There are multitudes of technologies that need to be considered in order to put real-time applications like voice and interactive video on an enterprise network.  Call or session signaling will still need to be accomplished and the methods do vary.   A transport is still obviously required to propagate the actual voice or video signal to the destination.  The need to service the identity or privacy of a calling or called party is still a necessity.  This concept, when integrating into a server based IP network architecture, brings on a whole new meaning for identity.   Security will play an even more important role for voice services and can also be much more powerful than the legacy methods for secure communications.  Quality of Service is a special necessity for voice and interactive video on a multi-protocol or converged data network.  Methods to make sure voice gets serviced within a reasonable delay budget is extremely important technically and culturally.  And last of all, due to the flexibility and open architecture of data networks and server technology, there is a great potential for improvements over the public switched telephone network.  Let’s now discuss these technologies!</w:t>
      </w:r>
    </w:p>
    <w:p>
      <w:pPr>
        <w:pStyle w:val="Heading2"/>
        <w:rPr/>
      </w:pPr>
      <w:r>
        <w:rPr/>
        <w:t>Call/Session Signaling</w:t>
      </w:r>
    </w:p>
    <w:p>
      <w:pPr>
        <w:pStyle w:val="Normal"/>
        <w:rPr/>
      </w:pPr>
      <w:r>
        <w:rPr/>
        <w:t>Call signaling provides the means for a call to be established through a network.  There are a variety of methods that can be used to accomplish this task on the data network.  They include the ITU based standard H.323, IETF Media Gateway Control Protocol an Internet draft, and the IETF-ratified Session Initiation Protocol proposed draft standard.</w:t>
      </w:r>
    </w:p>
    <w:p>
      <w:pPr>
        <w:pStyle w:val="Heading3"/>
        <w:rPr/>
      </w:pPr>
      <w:r>
        <w:rPr/>
        <w:t>H.323</w:t>
      </w:r>
    </w:p>
    <w:p>
      <w:pPr>
        <w:pStyle w:val="Normal"/>
        <w:rPr/>
      </w:pPr>
      <w:r>
        <w:rPr/>
        <w:t xml:space="preserve">The H.323 standard [7] provides a foundation for audio, video, and data communications across IP based networks, including the Internet.  By complying with H.323, multimedia products and applications from multiple vendors can inter-operate, allowing users to communicate without concern for compatibility. </w:t>
      </w:r>
    </w:p>
    <w:p>
      <w:pPr>
        <w:pStyle w:val="Normal"/>
        <w:rPr/>
      </w:pPr>
      <w:r>
        <w:rPr/>
      </w:r>
    </w:p>
    <w:p>
      <w:pPr>
        <w:pStyle w:val="Normal"/>
        <w:rPr/>
      </w:pPr>
      <w:r>
        <w:rPr/>
        <w:t>H.323 is an umbrella recommendation from the International Telecommunications Union (ITU) that set</w:t>
      </w:r>
    </w:p>
    <w:p>
      <w:pPr>
        <w:pStyle w:val="Normal"/>
        <w:rPr/>
      </w:pPr>
      <w:r>
        <w:rPr/>
        <w:t xml:space="preserve">standards for multimedia communications over Local Area Networks (LANs) that do not provide a guaranteed Quality of Service (QoS). These networks dominate today's corporate desktops and include packet-switched TCP/IP and IPX over Ethernet, Fast Ethernet and Token Ring network technologies. </w:t>
      </w:r>
    </w:p>
    <w:p>
      <w:pPr>
        <w:pStyle w:val="Normal"/>
        <w:rPr/>
      </w:pPr>
      <w:r>
        <w:rPr/>
      </w:r>
    </w:p>
    <w:p>
      <w:pPr>
        <w:pStyle w:val="Normal"/>
        <w:rPr/>
      </w:pPr>
      <w:r>
        <w:rPr/>
        <w:t>The H.323 specification was approved in 1996 by the ITU's Study Group 15. The standard is broad in scope, and includes, both stand-alone devices and embedded personal computer technology as well as point-to-point and multi-point conferences.  The standard addresses call control, multimedia management, and bandwidth management for point-to-point and multi-point conferences.  H.323 also addresses interfaces between LANs and other networks.</w:t>
      </w:r>
    </w:p>
    <w:p>
      <w:pPr>
        <w:pStyle w:val="Normal"/>
        <w:rPr/>
      </w:pPr>
      <w:r>
        <w:rPr/>
      </w:r>
    </w:p>
    <w:p>
      <w:pPr>
        <w:pStyle w:val="Normal"/>
        <w:rPr/>
      </w:pPr>
      <w:r>
        <w:rPr/>
        <w:t>H.323 is part of a larger series of communications standards that enable videoconferencing across a range of networks.  Known as H.32X, this series includes H.320 and H.324, which address ISDN and POTS</w:t>
      </w:r>
    </w:p>
    <w:p>
      <w:pPr>
        <w:pStyle w:val="Normal"/>
        <w:rPr/>
      </w:pPr>
      <w:r>
        <w:rPr/>
        <w:t>communication, respectively.</w:t>
      </w:r>
    </w:p>
    <w:p>
      <w:pPr>
        <w:pStyle w:val="Normal"/>
        <w:rPr/>
      </w:pPr>
      <w:r>
        <w:rPr/>
      </w:r>
    </w:p>
    <w:p>
      <w:pPr>
        <w:pStyle w:val="Normal"/>
        <w:rPr/>
      </w:pPr>
      <w:r>
        <w:rPr/>
        <w:t>Architecturally it uses gateways as an adaptive device between a circuit switched ISDN network and an IP network.  It requires gatekeepers when needing to establish calls/sessions between IP subnets on a larger network.  A large H.323 network is typically broken up into smaller zones that include groups of subnets.   Each gatekeeper controls admission and address resolution for its H323 zone.  Gatekeepers can work in a hierarchical manner for more scalable address resolution and inter-zone management.  Multi-point Control Units are used in this architecture to control conferencing and mix audio/video streams.  H323 Proxies can and should be placed between the enterprise network and the public Internet to protect the enterprise from sabotage.  The proxy can hide the actual enterprise end-point’s identity from an Internet endpoint and securely manage opening ports to service end-to-end calls.</w:t>
      </w:r>
    </w:p>
    <w:p>
      <w:pPr>
        <w:pStyle w:val="Normal"/>
        <w:rPr/>
      </w:pPr>
      <w:r>
        <w:rPr/>
      </w:r>
    </w:p>
    <w:p>
      <w:pPr>
        <w:pStyle w:val="Normal"/>
        <w:rPr/>
      </w:pPr>
      <w:r>
        <w:rPr/>
        <w:t>H.323 borrows from the ITU Q.931 series protocol to make up H.225 [9] for call setup over IP.  H.225 requires an initial listening TCP port 1760 to begin call setup.  During this initial session, another TCP port is established to begin capability exchange over what is known as H.245.  The previous TCP session can be released, but in many implementations it is not.  This ties up two TCP ports for call setup. Finally after all capability is negotiated, a UDP port set is established for the real-time protocol encapsulated voice stream and control protocol discussed later in this paper.</w:t>
      </w:r>
    </w:p>
    <w:p>
      <w:pPr>
        <w:pStyle w:val="Normal"/>
        <w:rPr/>
      </w:pPr>
      <w:r>
        <w:rPr/>
      </w:r>
    </w:p>
    <w:p>
      <w:pPr>
        <w:pStyle w:val="Normal"/>
        <w:rPr/>
      </w:pPr>
      <w:r>
        <w:rPr/>
        <w:t>All of this coding is required to be in ASN.1 format, which is a very sophisticated method of encoding protocol exchanges.  Development time is increased due to the complexity in coding using ASN.1 format.</w:t>
      </w:r>
    </w:p>
    <w:p>
      <w:pPr>
        <w:pStyle w:val="Heading3"/>
        <w:rPr/>
      </w:pPr>
      <w:r>
        <w:rPr/>
        <w:t>MGCP</w:t>
      </w:r>
    </w:p>
    <w:p>
      <w:pPr>
        <w:pStyle w:val="Normal"/>
        <w:rPr/>
      </w:pPr>
      <w:r>
        <w:rPr/>
        <w:t>Known as Media Gateway Control Protocol [10], it is a combination of Internet Protocol Device Control (IPDC) composed by Level 3 and Simple Gateway Control Protocol (SGCP) composed by Bellcore.  MGCP enables external control and management of data communications devices, or "media gateways," at the edge of multi-service packet networks by software programs, also known as "call agents" or "media gateway controllers."  Media gateways can be voice over IP gateways, voice over asynchronous transfer mode (ATM) gateways, modem banks, cable modems and set-top boxes, soft private branch exchanges (PBXs) and/or cross-connects.</w:t>
      </w:r>
    </w:p>
    <w:p>
      <w:pPr>
        <w:pStyle w:val="Normal"/>
        <w:rPr/>
      </w:pPr>
      <w:r>
        <w:rPr/>
      </w:r>
    </w:p>
    <w:p>
      <w:pPr>
        <w:pStyle w:val="Normal"/>
        <w:rPr/>
      </w:pPr>
      <w:r>
        <w:rPr/>
        <w:t>MGCP is working closely with the ITU to define a common approach for IP Telephony.  Megaco, the MGCP forum is the working group within the IETF community working to define and finalize this protocol.</w:t>
      </w:r>
    </w:p>
    <w:p>
      <w:pPr>
        <w:pStyle w:val="Normal"/>
        <w:rPr/>
      </w:pPr>
      <w:r>
        <w:rPr/>
      </w:r>
    </w:p>
    <w:p>
      <w:pPr>
        <w:pStyle w:val="Normal"/>
        <w:rPr/>
      </w:pPr>
      <w:r>
        <w:rPr/>
        <w:t xml:space="preserve">Megaco is addressing the master/slave method of control of IP phone media gateways, reference [11]. </w:t>
      </w:r>
    </w:p>
    <w:p>
      <w:pPr>
        <w:pStyle w:val="Normal"/>
        <w:ind w:firstLine="720"/>
        <w:rPr/>
      </w:pPr>
      <w:r>
        <w:rPr/>
      </w:r>
    </w:p>
    <w:p>
      <w:pPr>
        <w:pStyle w:val="Normal"/>
        <w:rPr/>
      </w:pPr>
      <w:r>
        <w:rPr/>
        <w:t>MGCP is being presented as a method to control media gateways from a core, but also cites the requirement to interact with SS7 variants, H323, and SIP.  The positive about a central approach is in monitoring and controlling who makes phone calls and how.  It also makes it somewhat easy to audit and enhance services provided that a comprehensive set of verbs are defined and the thin client can process all of these verbs.  In my opinion, protocol is still in dynamic stages of discussion on the MEGACO forum in the IETF.  In witnessing discussion during the 46</w:t>
      </w:r>
      <w:r>
        <w:rPr>
          <w:vertAlign w:val="superscript"/>
        </w:rPr>
        <w:t>th</w:t>
      </w:r>
      <w:r>
        <w:rPr/>
        <w:t xml:space="preserve"> IETF in Washington DC, I detected much disarray and tension.  </w:t>
      </w:r>
    </w:p>
    <w:p>
      <w:pPr>
        <w:pStyle w:val="Heading3"/>
        <w:rPr/>
      </w:pPr>
      <w:r>
        <w:rPr/>
        <w:t>SIP</w:t>
      </w:r>
    </w:p>
    <w:p>
      <w:pPr>
        <w:pStyle w:val="Normal"/>
        <w:rPr/>
      </w:pPr>
      <w:r>
        <w:rPr/>
        <w:t xml:space="preserve">The Internet Engineering Task Force (IETF) ratified Session Initiation Protocol (SIP) in August 1998 as a Proposed Internet Standard Request For Comment 2543 [12].  </w:t>
      </w:r>
      <w:r>
        <w:rPr>
          <w:lang w:eastAsia="en-US"/>
        </w:rPr>
        <w:t>SIP ‘is an application-layer control   (signaling) protocol for creating, modifying and terminating sessions with one or more participants. These sessions include Internet multimedia conferences, Internet telephone calls and multimedia distribution.  Members in a session can communicate via multicast or via a mesh of unicast relations, or a combination of these.  SIP invitations used to create sessions carry session descriptions that allow participants to agree on a set of compatible media types.   SIP supports user mobility by proxying and redirecting requests to the user's current location.  Users can register their current location.  SIP is not tied to any particular conference control protocol.  SIP is designed to be independent of the lower-layer transport protocol and can be extended with additional capabilities.’</w:t>
      </w:r>
    </w:p>
    <w:p>
      <w:pPr>
        <w:pStyle w:val="Normal"/>
        <w:rPr>
          <w:lang w:eastAsia="en-US"/>
        </w:rPr>
      </w:pPr>
      <w:r>
        <w:rPr>
          <w:lang w:eastAsia="en-US"/>
        </w:rPr>
      </w:r>
    </w:p>
    <w:p>
      <w:pPr>
        <w:pStyle w:val="Normal"/>
        <w:rPr>
          <w:lang w:eastAsia="en-US"/>
        </w:rPr>
      </w:pPr>
      <w:r>
        <w:rPr>
          <w:lang w:eastAsia="en-US"/>
        </w:rPr>
        <w:t xml:space="preserve">View the RFC at: </w:t>
      </w:r>
      <w:hyperlink r:id="rId2">
        <w:r>
          <w:rPr>
            <w:rStyle w:val="InternetLink"/>
          </w:rPr>
          <w:t>http://search.ietf.org/rfc/rfc2543.txt?number=2543</w:t>
        </w:r>
      </w:hyperlink>
    </w:p>
    <w:p>
      <w:pPr>
        <w:pStyle w:val="Normal"/>
        <w:rPr>
          <w:lang w:eastAsia="en-US"/>
        </w:rPr>
      </w:pPr>
      <w:r>
        <w:rPr>
          <w:lang w:eastAsia="en-US"/>
        </w:rPr>
      </w:r>
    </w:p>
    <w:p>
      <w:pPr>
        <w:pStyle w:val="Normal"/>
        <w:rPr>
          <w:lang w:eastAsia="en-US"/>
        </w:rPr>
      </w:pPr>
      <w:r>
        <w:rPr>
          <w:lang w:eastAsia="en-US"/>
        </w:rPr>
        <w:t>From RFC2543 – ‘The Session Initiation Protocol (SIP) is an application-layer control protocol that can establish, modify and terminate multimedia sessions or calls.  These multimedia sessions include multimedia conferences, distance learning, Internet telephony and similar applications.  SIP can invite both persons and "robots", such as a media storage service.  SIP can invite parties to both unicast and multicast sessions; the initiator does not necessarily have to be a member of the session to which it is inviting.  Media and participants can be added to an existing session.  SIP can be used to initiate sessions as well as invite members to sessions that have been advertised and established by other means.   Sessions can be advertised using multicast protocols such as SAP, electronic mail, news groups, web pages or directories (LDAP), among others.</w:t>
      </w:r>
    </w:p>
    <w:p>
      <w:pPr>
        <w:pStyle w:val="Normal"/>
        <w:rPr>
          <w:lang w:eastAsia="en-US"/>
        </w:rPr>
      </w:pPr>
      <w:r>
        <w:rPr>
          <w:lang w:eastAsia="en-US"/>
        </w:rPr>
      </w:r>
    </w:p>
    <w:p>
      <w:pPr>
        <w:pStyle w:val="Normal"/>
        <w:rPr>
          <w:lang w:eastAsia="en-US"/>
        </w:rPr>
      </w:pPr>
      <w:r>
        <w:rPr>
          <w:lang w:eastAsia="en-US"/>
        </w:rPr>
        <w:t>SIP transparently supports name mapping and redirection services, allowing the implementation of ISDN and Intelligent Network telephony subscriber services. These facilities also enable personal mobility.  In the parlance of telecommunications intelligent network services, this is defined as: "Personal mobility is the ability of end users to originate and receive calls and access subscribed telecommunication services on any terminal in any location, and the ability of the network to identify end users as they move. Personal mobility is based on the use of a unique personal identity (i.e., personal number)." [1]. Personal mobility complements terminal mobility, i.e., the ability to maintain communications when moving a single end system from one subnet to another.</w:t>
      </w:r>
    </w:p>
    <w:p>
      <w:pPr>
        <w:pStyle w:val="Normal"/>
        <w:rPr>
          <w:lang w:eastAsia="en-US"/>
        </w:rPr>
      </w:pPr>
      <w:r>
        <w:rPr>
          <w:lang w:eastAsia="en-US"/>
        </w:rPr>
      </w:r>
    </w:p>
    <w:p>
      <w:pPr>
        <w:pStyle w:val="Normal"/>
        <w:rPr>
          <w:lang w:eastAsia="en-US"/>
        </w:rPr>
      </w:pPr>
      <w:r>
        <w:rPr>
          <w:lang w:eastAsia="en-US"/>
        </w:rPr>
        <w:t>SIP supports five facets of establishing and terminating multimedia communications:</w:t>
      </w:r>
    </w:p>
    <w:p>
      <w:pPr>
        <w:pStyle w:val="Normal"/>
        <w:rPr>
          <w:lang w:eastAsia="en-US"/>
        </w:rPr>
      </w:pPr>
      <w:r>
        <w:rPr>
          <w:lang w:eastAsia="en-US"/>
        </w:rPr>
      </w:r>
    </w:p>
    <w:p>
      <w:pPr>
        <w:pStyle w:val="Normal"/>
        <w:rPr>
          <w:lang w:eastAsia="en-US"/>
        </w:rPr>
      </w:pPr>
      <w:r>
        <w:rPr>
          <w:lang w:eastAsia="en-US"/>
        </w:rPr>
        <w:t xml:space="preserve">   </w:t>
      </w:r>
      <w:r>
        <w:rPr>
          <w:lang w:eastAsia="en-US"/>
        </w:rPr>
        <w:t>User location: determination of the end system to be used for communication;</w:t>
      </w:r>
    </w:p>
    <w:p>
      <w:pPr>
        <w:pStyle w:val="Normal"/>
        <w:rPr>
          <w:lang w:eastAsia="en-US"/>
        </w:rPr>
      </w:pPr>
      <w:r>
        <w:rPr>
          <w:lang w:eastAsia="en-US"/>
        </w:rPr>
      </w:r>
    </w:p>
    <w:p>
      <w:pPr>
        <w:pStyle w:val="Normal"/>
        <w:rPr>
          <w:lang w:eastAsia="en-US"/>
        </w:rPr>
      </w:pPr>
      <w:r>
        <w:rPr>
          <w:lang w:eastAsia="en-US"/>
        </w:rPr>
        <w:t xml:space="preserve">   </w:t>
      </w:r>
      <w:r>
        <w:rPr>
          <w:lang w:eastAsia="en-US"/>
        </w:rPr>
        <w:t>User capabilities: determination of the media and media parameters to be used;</w:t>
      </w:r>
    </w:p>
    <w:p>
      <w:pPr>
        <w:pStyle w:val="Normal"/>
        <w:rPr>
          <w:lang w:eastAsia="en-US"/>
        </w:rPr>
      </w:pPr>
      <w:r>
        <w:rPr>
          <w:lang w:eastAsia="en-US"/>
        </w:rPr>
      </w:r>
    </w:p>
    <w:p>
      <w:pPr>
        <w:pStyle w:val="Normal"/>
        <w:rPr>
          <w:lang w:eastAsia="en-US"/>
        </w:rPr>
      </w:pPr>
      <w:r>
        <w:rPr>
          <w:lang w:eastAsia="en-US"/>
        </w:rPr>
        <w:t xml:space="preserve">   </w:t>
      </w:r>
      <w:r>
        <w:rPr>
          <w:lang w:eastAsia="en-US"/>
        </w:rPr>
        <w:t>User availability: determination of the willingness of the called party to engage in communications;</w:t>
      </w:r>
    </w:p>
    <w:p>
      <w:pPr>
        <w:pStyle w:val="Normal"/>
        <w:rPr>
          <w:lang w:eastAsia="en-US"/>
        </w:rPr>
      </w:pPr>
      <w:r>
        <w:rPr>
          <w:lang w:eastAsia="en-US"/>
        </w:rPr>
      </w:r>
    </w:p>
    <w:p>
      <w:pPr>
        <w:pStyle w:val="Normal"/>
        <w:rPr>
          <w:lang w:eastAsia="en-US"/>
        </w:rPr>
      </w:pPr>
      <w:r>
        <w:rPr>
          <w:lang w:eastAsia="en-US"/>
        </w:rPr>
        <w:t xml:space="preserve">   </w:t>
      </w:r>
      <w:r>
        <w:rPr>
          <w:lang w:eastAsia="en-US"/>
        </w:rPr>
        <w:t>Call setup: "ringing", establishment of call parameters at both called and calling party;</w:t>
      </w:r>
    </w:p>
    <w:p>
      <w:pPr>
        <w:pStyle w:val="Normal"/>
        <w:rPr>
          <w:lang w:eastAsia="en-US"/>
        </w:rPr>
      </w:pPr>
      <w:r>
        <w:rPr>
          <w:lang w:eastAsia="en-US"/>
        </w:rPr>
      </w:r>
    </w:p>
    <w:p>
      <w:pPr>
        <w:pStyle w:val="Normal"/>
        <w:rPr>
          <w:lang w:eastAsia="en-US"/>
        </w:rPr>
      </w:pPr>
      <w:r>
        <w:rPr>
          <w:lang w:eastAsia="en-US"/>
        </w:rPr>
        <w:t xml:space="preserve">   </w:t>
      </w:r>
      <w:r>
        <w:rPr>
          <w:lang w:eastAsia="en-US"/>
        </w:rPr>
        <w:t>Call handling: including transfer and termination of calls.</w:t>
      </w:r>
    </w:p>
    <w:p>
      <w:pPr>
        <w:pStyle w:val="Normal"/>
        <w:rPr>
          <w:lang w:eastAsia="en-US"/>
        </w:rPr>
      </w:pPr>
      <w:r>
        <w:rPr>
          <w:lang w:eastAsia="en-US"/>
        </w:rPr>
      </w:r>
    </w:p>
    <w:p>
      <w:pPr>
        <w:pStyle w:val="Normal"/>
        <w:rPr>
          <w:lang w:eastAsia="en-US"/>
        </w:rPr>
      </w:pPr>
      <w:r>
        <w:rPr>
          <w:lang w:eastAsia="en-US"/>
        </w:rPr>
        <w:t>SIP can also initiate multi-party calls using a multipoint control unit (MCU) or fully-meshed interconnection instead of multicast.  Internet telephony gateways that connect Public Switched Telephone Network (PSTN) parties can also use SIP to set up calls between them.</w:t>
      </w:r>
    </w:p>
    <w:p>
      <w:pPr>
        <w:pStyle w:val="Normal"/>
        <w:rPr>
          <w:lang w:eastAsia="en-US"/>
        </w:rPr>
      </w:pPr>
      <w:r>
        <w:rPr>
          <w:lang w:eastAsia="en-US"/>
        </w:rPr>
      </w:r>
    </w:p>
    <w:p>
      <w:pPr>
        <w:pStyle w:val="Normal"/>
        <w:rPr>
          <w:lang w:eastAsia="en-US"/>
        </w:rPr>
      </w:pPr>
      <w:r>
        <w:rPr>
          <w:lang w:eastAsia="en-US"/>
        </w:rPr>
        <w:t>SIP is designed as part of the overall IETF multimedia data and control architecture currently incorporating protocols such as RSVP (RFC 2205 [2]) for reserving network resources, the real-time transport protocol (RTP) (RFC 1889 [3]) for transporting real-time data and providing QOS feedback, the real-time streaming protocol (RTSP) (RFC 2326 [4]) for controlling delivery of streaming media, the session announcement protocol (SAP) [5] for advertising multimedia sessions via multicast and the session description protocol (SDP) (RFC 2327 [6]) for describing multimedia sessions.  However, the functionality and operation of SIP does not depend on any of these protocols.</w:t>
      </w:r>
    </w:p>
    <w:p>
      <w:pPr>
        <w:pStyle w:val="Normal"/>
        <w:rPr>
          <w:lang w:eastAsia="en-US"/>
        </w:rPr>
      </w:pPr>
      <w:r>
        <w:rPr>
          <w:lang w:eastAsia="en-US"/>
        </w:rPr>
      </w:r>
    </w:p>
    <w:p>
      <w:pPr>
        <w:pStyle w:val="Normal"/>
        <w:rPr>
          <w:lang w:eastAsia="en-US"/>
        </w:rPr>
      </w:pPr>
      <w:r>
        <w:rPr>
          <w:lang w:eastAsia="en-US"/>
        </w:rPr>
        <w:t>SIP can also be used in conjunction with other call setup and signaling protocols.  In that mode, an end system uses SIP exchanges to determine the appropriate end system address and protocol from a given address that is protocol-independent.  For example, SIP could be used to determine that the party can be reached via H.323 [7], obtain the H.245 [8] gateway and user address and then use H.225.0 [9] to establish the call.</w:t>
      </w:r>
    </w:p>
    <w:p>
      <w:pPr>
        <w:pStyle w:val="Normal"/>
        <w:rPr>
          <w:lang w:eastAsia="en-US"/>
        </w:rPr>
      </w:pPr>
      <w:r>
        <w:rPr>
          <w:lang w:eastAsia="en-US"/>
        </w:rPr>
      </w:r>
    </w:p>
    <w:p>
      <w:pPr>
        <w:pStyle w:val="Normal"/>
        <w:rPr>
          <w:lang w:eastAsia="en-US"/>
        </w:rPr>
      </w:pPr>
      <w:r>
        <w:rPr>
          <w:lang w:eastAsia="en-US"/>
        </w:rPr>
        <w:t>In another example, SIP might be used to determine that the callee is reachable via the PSTN and indicate the phone number to be called, possibly suggesting an Internet-to-PSTN gateway to be used.</w:t>
      </w:r>
    </w:p>
    <w:p>
      <w:pPr>
        <w:pStyle w:val="Normal"/>
        <w:rPr>
          <w:lang w:eastAsia="en-US"/>
        </w:rPr>
      </w:pPr>
      <w:r>
        <w:rPr>
          <w:lang w:eastAsia="en-US"/>
        </w:rPr>
      </w:r>
    </w:p>
    <w:p>
      <w:pPr>
        <w:pStyle w:val="Normal"/>
        <w:rPr>
          <w:lang w:eastAsia="en-US"/>
        </w:rPr>
      </w:pPr>
      <w:r>
        <w:rPr>
          <w:lang w:eastAsia="en-US"/>
        </w:rPr>
        <w:t>SIP does not offer conference control services such as floor control or voting and does not prescribe how a conference is to be managed, but SIP can be used to introduce conference control protocols.  SIP does not allocate multicast addresses.</w:t>
      </w:r>
    </w:p>
    <w:p>
      <w:pPr>
        <w:pStyle w:val="Normal"/>
        <w:rPr>
          <w:lang w:eastAsia="en-US"/>
        </w:rPr>
      </w:pPr>
      <w:r>
        <w:rPr>
          <w:lang w:eastAsia="en-US"/>
        </w:rPr>
      </w:r>
    </w:p>
    <w:p>
      <w:pPr>
        <w:pStyle w:val="Normal"/>
        <w:rPr>
          <w:lang w:eastAsia="en-US"/>
        </w:rPr>
      </w:pPr>
      <w:r>
        <w:rPr>
          <w:lang w:eastAsia="en-US"/>
        </w:rPr>
        <w:t>SIP can invite users to sessions with and without resource reservation.  SIP does not reserve resources, but can convey to the invited system the information necessary to do thi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pPr>
      <w:r>
        <w:rPr/>
        <w:t>Voice Transport Method</w:t>
      </w:r>
    </w:p>
    <w:p>
      <w:pPr>
        <w:pStyle w:val="Normal"/>
        <w:rPr>
          <w:lang w:eastAsia="en-US"/>
        </w:rPr>
      </w:pPr>
      <w:r>
        <w:rPr>
          <w:lang w:eastAsia="en-US"/>
        </w:rPr>
        <w:t>The real-time transport protocol (RTP) [3] provides end-to-end network transport functions suitable for applications transmitting real-time data, such as audio, video or simulation data, over multicast or unicast network services.  The data transport is augmented by real-time control protocol (RTCP) to allow monitoring of the data delivery in a manner scalable to large multicast networks, and to provide minimal control and identification functionality. RTP and RTCP are designed to be independent of the underlying transport and network layers. The protocol supports the use of RTP-level translators and mixers.</w:t>
      </w:r>
    </w:p>
    <w:p>
      <w:pPr>
        <w:pStyle w:val="Normal"/>
        <w:rPr>
          <w:lang w:eastAsia="en-US"/>
        </w:rPr>
      </w:pPr>
      <w:r>
        <w:rPr>
          <w:lang w:eastAsia="en-US"/>
        </w:rPr>
      </w:r>
    </w:p>
    <w:p>
      <w:pPr>
        <w:pStyle w:val="Normal"/>
        <w:rPr>
          <w:lang w:eastAsia="en-US"/>
        </w:rPr>
      </w:pPr>
      <w:r>
        <w:rPr>
          <w:lang w:eastAsia="en-US"/>
        </w:rPr>
        <w:t>RTP rides on the user data-gram protocol (UDP), part of the TCP/IP suite of protocols.  UDP is a non-reliable protocol supporting packet forwarding of un-acknowledged data.  In real-time voice applications, RTP packets are not given time to be acknowledged by the receiving end.  Data propagation delay through a large network forbids acknowledgement of received packets.   This phenomenon is overcome by a combination of methods.  First RTP packets include sequencing and timestamps for the encapsulated voice.  Second, receive buffers and signal prediction algorithms provide a method to re-sequence packets, fill gaps and play out in reasonable time.  If packets are lost, late, or early, the prediction algorithms are called to play out previous voice samples or silence.</w:t>
      </w:r>
    </w:p>
    <w:p>
      <w:pPr>
        <w:pStyle w:val="Normal"/>
        <w:rPr>
          <w:lang w:eastAsia="en-US"/>
        </w:rPr>
      </w:pPr>
      <w:r>
        <w:rPr>
          <w:lang w:eastAsia="en-US"/>
        </w:rPr>
      </w:r>
    </w:p>
    <w:p>
      <w:pPr>
        <w:pStyle w:val="Normal"/>
        <w:rPr>
          <w:lang w:eastAsia="en-US"/>
        </w:rPr>
      </w:pPr>
      <w:r>
        <w:rPr>
          <w:lang w:eastAsia="en-US"/>
        </w:rPr>
        <w:t>RTP can support many audio encoding methods that are available today.  Including g711, g729, g723.1, g728, MP3, and more.  Negotiation of codecs is supported through Session Description Protocol (SDP).</w:t>
      </w:r>
    </w:p>
    <w:p>
      <w:pPr>
        <w:pStyle w:val="Heading3"/>
        <w:rPr>
          <w:lang w:eastAsia="en-US"/>
        </w:rPr>
      </w:pPr>
      <w:r>
        <w:rPr>
          <w:lang w:eastAsia="en-US"/>
        </w:rPr>
        <w:t>SDP</w:t>
      </w:r>
    </w:p>
    <w:p>
      <w:pPr>
        <w:pStyle w:val="Normal"/>
        <w:rPr/>
      </w:pPr>
      <w:r>
        <w:rPr/>
        <w:t>The purpose of Session Description Protocol [6] is to convey information about media streams in multimedia sessions to allow the recipients of a session description to participate in the session.  SDP is primarily intended for use in an internetwork, although it is sufficiently general that it can describe conferences in other network environments.</w:t>
      </w:r>
    </w:p>
    <w:p>
      <w:pPr>
        <w:pStyle w:val="Normal"/>
        <w:rPr/>
      </w:pPr>
      <w:r>
        <w:rPr/>
      </w:r>
    </w:p>
    <w:p>
      <w:pPr>
        <w:pStyle w:val="Normal"/>
        <w:rPr/>
      </w:pPr>
      <w:r>
        <w:rPr/>
        <w:t>A multimedia session, for these purposes, is defined as a set of media streams that exist for some duration of time.  Media streams can be many-to-many.  The times during which the session is active need not be continuous.</w:t>
      </w:r>
    </w:p>
    <w:p>
      <w:pPr>
        <w:pStyle w:val="Normal"/>
        <w:rPr/>
      </w:pPr>
      <w:r>
        <w:rPr/>
      </w:r>
    </w:p>
    <w:p>
      <w:pPr>
        <w:pStyle w:val="Normal"/>
        <w:rPr/>
      </w:pPr>
      <w:r>
        <w:rPr/>
        <w:t>Thus far, multicast-based sessions on the Internet have differed from many other forms of conferencing in that anyone receiving the traffic can join the session (unless the session traffic is encrypted).  In such an environment, SDP serves two primary purposes.  It is a means to communicate the existence of a session, and is a means to convey sufficient information to enable joining and participating in the session.  In a unicast environment, only the latter purpose is likely to be relevant.</w:t>
      </w:r>
    </w:p>
    <w:p>
      <w:pPr>
        <w:pStyle w:val="Normal"/>
        <w:rPr/>
      </w:pPr>
      <w:r>
        <w:rPr/>
      </w:r>
    </w:p>
    <w:p>
      <w:pPr>
        <w:pStyle w:val="Heading2"/>
        <w:rPr/>
      </w:pPr>
      <w:r>
        <w:rPr/>
        <w:t>Privacy</w:t>
      </w:r>
    </w:p>
    <w:p>
      <w:pPr>
        <w:pStyle w:val="Normal"/>
        <w:rPr/>
      </w:pPr>
      <w:r>
        <w:rPr/>
        <w:t>The need to continue to provide anonymity services is important in interfacing with the legacy PSTN network.  It is important to be able to hide the identity of a calling party if the user has elected calling anonymity.  Information about the call will still need to propagate through the IP network.  But will have to be controller or hidden upon presentation to the endpoint.  The methods discussed in the IETF involve a trusted proxy and an anonymizer.  This concept is discussed in “SIP Extensions for Caller Privacy” [13] and “SIP Extensions for Caller Identity and Privacy” [14].</w:t>
      </w:r>
    </w:p>
    <w:p>
      <w:pPr>
        <w:pStyle w:val="Heading2"/>
        <w:rPr/>
      </w:pPr>
      <w:r>
        <w:rPr/>
        <w:t>Security</w:t>
      </w:r>
    </w:p>
    <w:p>
      <w:pPr>
        <w:pStyle w:val="TextBody"/>
        <w:rPr/>
      </w:pPr>
      <w:r>
        <w:rPr/>
        <w:t>The convergence of voice and data over the IP network introduces some new problems.  How do we provide security for our voice applications?  Every voice call is now just another series of IP packets, and some of these are connected across the Internet cloud to another user at the far end.  How do we ensure that these packets are secure? What mechanisms are there to be sure another user doesn’t spoof your phone and ring up IP phone charges in your behalf?!?!</w:t>
      </w:r>
    </w:p>
    <w:p>
      <w:pPr>
        <w:pStyle w:val="TextBody"/>
        <w:rPr/>
      </w:pPr>
      <w:r>
        <w:rPr/>
        <w:t>There are multiple methods being deployed to attack the security issue.  Remember that an IP phone is now very similar to any PC on the LAN.  Encryption of the IP voice packets is one method of providing security.  The packets can be encrypted at the LAN router, or for some advanced feature phones, on the phone themselves.  The routers form an IPSEC tunnel across the network cloud, with the tunnel terminating at the destination LAN router.  In this manner, the voice IP packets are encrypted across the public cloud, providing the security required for transport across a public medium.</w:t>
      </w:r>
    </w:p>
    <w:p>
      <w:pPr>
        <w:pStyle w:val="TextBody"/>
        <w:rPr/>
      </w:pPr>
      <w:r>
        <w:rPr/>
        <w:t>In addition to encrypted tunnels, another powerful method involves the use of setting up virtual private networks (VPNs).  As an example, say a company has 500 sites around the US.  Each of these sites is then placed into the VPN.  With the VPN setup, only the packets destined for a company location and coming from another company location within the VPN will be routed to a given site.  In this manner the IP voice packets are provided only to those sites that are in the VPN.  While the VPN method is not as powerful as encryption with IPSEC tunnels, the network is virtual and separate from the main network cloud, offering a degree of security.</w:t>
      </w:r>
    </w:p>
    <w:p>
      <w:pPr>
        <w:pStyle w:val="Normal"/>
        <w:rPr/>
      </w:pPr>
      <w:r>
        <w:rPr/>
      </w:r>
    </w:p>
    <w:p>
      <w:pPr>
        <w:pStyle w:val="TextBody"/>
        <w:rPr/>
      </w:pPr>
      <w:r>
        <w:rPr/>
        <w:t>The most powerful method that scales to millions of users involves the use of certificates.  The certificates follow the X.509 security standard.  Certificates work as follows: each client IP phone will have a public key and a private key.  All users are registerd with the certificate authority (CA), and receive a private key.  For those trusted partners, they will have your public key.  All IP packets that are sent out are encrypted using your private and the recipient’s public key, and only through having access to the public key can you decrypt the message.   Tight control and processes are kept with the CA, and directories are used to store and quickly access the public keys.</w:t>
      </w:r>
    </w:p>
    <w:p>
      <w:pPr>
        <w:pStyle w:val="Normal"/>
        <w:rPr/>
      </w:pPr>
      <w:r>
        <w:rPr/>
      </w:r>
    </w:p>
    <w:p>
      <w:pPr>
        <w:pStyle w:val="TextBody"/>
        <w:rPr/>
      </w:pPr>
      <w:r>
        <w:rPr/>
        <w:t>The use of certificates is especially attractive to mobile phone locations.  An individual can setup shop anywhere in the world, get validated by the CA, and then securely communicate to any other user on the network.  The use of certificates involves many complex steps, but offers the most powerful and exciting security answer for mobile communications.  Cross-certification between different companies and organizations is also possible, allowing any-to-any trusted communications, as long as the standard is being followed.</w:t>
      </w:r>
    </w:p>
    <w:p>
      <w:pPr>
        <w:pStyle w:val="Normal"/>
        <w:rPr/>
      </w:pPr>
      <w:r>
        <w:rPr/>
      </w:r>
    </w:p>
    <w:p>
      <w:pPr>
        <w:pStyle w:val="TextBody"/>
        <w:rPr/>
      </w:pPr>
      <w:r>
        <w:rPr/>
        <w:t xml:space="preserve">In addition to the full-blown implementation with certificates, another tool for authenticating is the concept of digital signatures.  When the certificates are being issued, a digital signature that is quite complex is generated by each end user.  Only through having the exact copy of the digital signature can an end user be authenticated. </w:t>
        <w:tab/>
        <w:t>The authentication process using the digital signature method with the central directory guarantees that you are truly the individual at the end of the SIP phone, and not another person trying to spoof your phone.</w:t>
      </w:r>
    </w:p>
    <w:p>
      <w:pPr>
        <w:pStyle w:val="Normal"/>
        <w:rPr/>
      </w:pPr>
      <w:r>
        <w:rPr/>
      </w:r>
    </w:p>
    <w:p>
      <w:pPr>
        <w:pStyle w:val="TextBody"/>
        <w:rPr/>
      </w:pPr>
      <w:r>
        <w:rPr/>
        <w:t>When one compares the current circuit switched voice network to an IP network, there is the ability to “listen-in” to conversations in the middle of the network cloud.  However, with the strong authentication of digital signatures, it is very difficult to spoof another user.  With the addition of certificates, a powerful security structure is in place that requires sophisticated encryption devices to match the same level on the circuit switched network.</w:t>
      </w:r>
    </w:p>
    <w:p>
      <w:pPr>
        <w:pStyle w:val="Heading3"/>
        <w:rPr/>
      </w:pPr>
      <w:r>
        <w:rPr/>
        <w:t>Public Key Cryptography</w:t>
      </w:r>
    </w:p>
    <w:p>
      <w:pPr>
        <w:pStyle w:val="TextBody"/>
        <w:rPr/>
      </w:pPr>
      <w:r>
        <w:rPr/>
        <w:t>In public key operations, two separate keys, one distributed publicly and one held privately, are used for each secure transaction. A secure operation is done with one key and undone with another. In other words, a pair of keys is required for a single transaction. The two principal operations in public key cryptography are encryption and digital signatures:</w:t>
      </w:r>
    </w:p>
    <w:p>
      <w:pPr>
        <w:pStyle w:val="Normal"/>
        <w:rPr/>
      </w:pPr>
      <w:r>
        <w:rPr/>
      </w:r>
    </w:p>
    <w:p>
      <w:pPr>
        <w:pStyle w:val="TextBody"/>
        <w:rPr/>
      </w:pPr>
      <w:r>
        <w:rPr/>
        <w:t>Encryption - Data is encrypted with the public key of each of the desired recipients. These public keys are available to anyone as they can be used only to encrypt and not decrypt. Upon obtaining the secured data, recipients can use their corresponding private key to decrypt the data. The private key is secret and must be protected.</w:t>
      </w:r>
    </w:p>
    <w:p>
      <w:pPr>
        <w:pStyle w:val="Normal"/>
        <w:rPr/>
      </w:pPr>
      <w:r>
        <w:rPr/>
      </w:r>
    </w:p>
    <w:p>
      <w:pPr>
        <w:pStyle w:val="TextBody"/>
        <w:rPr/>
      </w:pPr>
      <w:r>
        <w:rPr/>
        <w:t>Digital signatures - When guaranteeing authorship of a document, the sender puts a digital signature on it. The digital signature binds the identity of the originator to the transaction and assures the integrity of the data itself. The author uses a privately held signing key. Recipients use a verification key that belongs to the author and is publicly distributed to authenticate documents the author has signed. When generating a digital signature, a compact, unique representation, of the data is generated. Often referred to as a hash, this representation can only be generated from the original, unaltered data. This hash is then encrypted with the private key of the sender. The receiver confirms the identity of the receiver by successfully decrypting the hash with the sender’s public key and confirms the hash by re-computing it with the data that was received.</w:t>
      </w:r>
    </w:p>
    <w:p>
      <w:pPr>
        <w:pStyle w:val="Heading2"/>
        <w:rPr/>
      </w:pPr>
      <w:r>
        <w:rPr/>
        <w:t>Qos</w:t>
      </w:r>
    </w:p>
    <w:p>
      <w:pPr>
        <w:pStyle w:val="Normal"/>
        <w:rPr/>
      </w:pPr>
      <w:r>
        <w:rPr/>
        <w:t>Quality of service is being provided today with precedence bit setting in the IP packets used by RTP.  This precedence setting allows algorithms along the network path to calculate the weight of the packet and assign an output queue to the packet based on priority.  This lowers the chance of packets being dropped due to congestion.</w:t>
      </w:r>
    </w:p>
    <w:p>
      <w:pPr>
        <w:pStyle w:val="Normal"/>
        <w:rPr/>
      </w:pPr>
      <w:r>
        <w:rPr/>
      </w:r>
    </w:p>
    <w:p>
      <w:pPr>
        <w:pStyle w:val="Normal"/>
        <w:rPr/>
      </w:pPr>
      <w:r>
        <w:rPr/>
        <w:t>Differentiated Services [15] is a method by which the Type of Service bits in an IP packet are extended to include enough information to define a level of service for the packet.  This provides service providers a means to charge for optimal services.  Several service levels have been defined and there are others open for definition.  Key characteristics are throughput, bandwidth, reliability, priority, and precedence.</w:t>
      </w:r>
    </w:p>
    <w:p>
      <w:pPr>
        <w:pStyle w:val="Heading2"/>
        <w:rPr/>
      </w:pPr>
      <w:r>
        <w:rPr/>
        <w:t>Advancements due to the potential bandwidth available:</w:t>
      </w:r>
    </w:p>
    <w:p>
      <w:pPr>
        <w:pStyle w:val="TextBody"/>
        <w:rPr/>
      </w:pPr>
      <w:r>
        <w:rPr/>
        <w:t>What about the possibilities pushing the industry to take advantage of the 20Khz hearing range that we have?  The greater fidelity may offset the intermittent problems and provide new services like better voice recognition applications, 3-d Multimedia. Virtual reality anybody?  The entertainment industry has even begun to tap into the potential.  If encoding methods can be improved for carrying audio and video, not to mention smell replication, where will we go from here?</w:t>
      </w:r>
    </w:p>
    <w:p>
      <w:pPr>
        <w:pStyle w:val="TextBody"/>
        <w:rPr/>
      </w:pPr>
      <w:r>
        <w:rPr/>
      </w:r>
    </w:p>
    <w:p>
      <w:pPr>
        <w:pStyle w:val="Heading2"/>
        <w:rPr/>
      </w:pPr>
      <w:r>
        <w:rPr/>
        <w:t>References</w:t>
      </w:r>
    </w:p>
    <w:p>
      <w:pPr>
        <w:pStyle w:val="TextBody"/>
        <w:rPr/>
      </w:pPr>
      <w:r>
        <w:rPr/>
        <w:t>[1] Pandya, R., "Emerging mobile and personal communication systems,"  IEEE Communications Magazine , vol. 33, pp. 44--52, June 1995.</w:t>
      </w:r>
    </w:p>
    <w:p>
      <w:pPr>
        <w:pStyle w:val="TextBody"/>
        <w:rPr/>
      </w:pPr>
      <w:r>
        <w:rPr/>
        <w:t>[2] Internet Engineering Task Force, Braden, B., Zhang, L., Berson, S., Herzog, S. and S. Jamin, "Resource ReSerVation protocol (RSVP) -- version 1 functional specification", RFC 2205, October 1997.</w:t>
      </w:r>
    </w:p>
    <w:p>
      <w:pPr>
        <w:pStyle w:val="TextBody"/>
        <w:rPr/>
      </w:pPr>
      <w:r>
        <w:rPr/>
        <w:t>[3] Internet Engineering Task Force, Schulzrinne, H., Casner, S., Frederick, R. and V. Jacobson, "RTP: a transport protocol for real-time applications", RFC 1889, Internet Engineering Task Force, Jan. 1996.</w:t>
      </w:r>
    </w:p>
    <w:p>
      <w:pPr>
        <w:pStyle w:val="TextBody"/>
        <w:rPr/>
      </w:pPr>
      <w:r>
        <w:rPr/>
        <w:t>[4] Internet Engineering Task Force, Schulzrinne, H., Lanphier, R. and A. Rao, "Real time streaming protocol (RTSP)", RFC 2326, April 1998.</w:t>
      </w:r>
    </w:p>
    <w:p>
      <w:pPr>
        <w:pStyle w:val="TextBody"/>
        <w:rPr/>
      </w:pPr>
      <w:r>
        <w:rPr/>
        <w:t>[5] Internet Engineering Task Force, Handley, M., "SAP: Session announcement protocol," Internet Draft, Internet Engineering Task Force, Nov. 1996.  Work in progress.</w:t>
      </w:r>
    </w:p>
    <w:p>
      <w:pPr>
        <w:pStyle w:val="TextBody"/>
        <w:rPr/>
      </w:pPr>
      <w:r>
        <w:rPr/>
        <w:t>[6] Internet Engineering Task Force, Handley, M. and V. Jacobson, "SDP: session description protocol", RFC 2327, April 1998.</w:t>
      </w:r>
    </w:p>
    <w:p>
      <w:pPr>
        <w:pStyle w:val="TextBody"/>
        <w:rPr/>
      </w:pPr>
      <w:r>
        <w:rPr/>
        <w:t>[7] International Telecommunication Union, "Visual telephone systems and equipment for local area networks which provide a non-guaranteed quality of service," Recommendation H.323, Telecommunication Standardization Sector of ITU, Geneva, Switzerland, May 1996.</w:t>
      </w:r>
    </w:p>
    <w:p>
      <w:pPr>
        <w:pStyle w:val="TextBody"/>
        <w:rPr/>
      </w:pPr>
      <w:r>
        <w:rPr/>
        <w:t>[8] International Telecommunication Union, "Control protocol for multimedia communication," Recommendation H.245, Telecommunication Standardization Sector of ITU, Geneva, Switzerland, Feb. 1998.</w:t>
      </w:r>
    </w:p>
    <w:p>
      <w:pPr>
        <w:pStyle w:val="TextBody"/>
        <w:rPr/>
      </w:pPr>
      <w:r>
        <w:rPr/>
        <w:t>[9] International Telecommunication Union, "Media stream packetization and synchronization on non-guaranteed quality of service LANs," Recommendation H.225.0, Telecommunication Standardization Sector of ITU, Geneva, Switzerland, Nov. 1996.</w:t>
      </w:r>
    </w:p>
    <w:p>
      <w:pPr>
        <w:pStyle w:val="TextBody"/>
        <w:rPr/>
      </w:pPr>
      <w:r>
        <w:rPr/>
        <w:t>[10] Internet Engineering Task Force, “Media Gateway Control Protocol version 1.0”, RFC 2705, Oct 1999.</w:t>
      </w:r>
    </w:p>
    <w:p>
      <w:pPr>
        <w:pStyle w:val="TextBody"/>
        <w:rPr/>
      </w:pPr>
      <w:r>
        <w:rPr/>
        <w:t>[11] Internet Engineering Task Force, “Megaco IP Phone Media Gateway Application Profile”, Internet Draft, expires Aug 31, 2000.</w:t>
      </w:r>
    </w:p>
    <w:p>
      <w:pPr>
        <w:pStyle w:val="TextBody"/>
        <w:rPr/>
      </w:pPr>
      <w:r>
        <w:rPr/>
        <w:t>[12] Internet Engineering Task Force, M. Handley, H. Schulzrinne, E. Schooler, J. Rosenberg, “SIP: Session Initiation protocol “, RFC 2543, March 1999.</w:t>
      </w:r>
    </w:p>
    <w:p>
      <w:pPr>
        <w:pStyle w:val="TextBody"/>
        <w:rPr/>
      </w:pPr>
      <w:r>
        <w:rPr/>
        <w:t>[13] Internet Engineering Task Force, K. Ramakrishnan, E. Miller, G. Russell, B. Beser, M. Mannette, K. Steinbrenner, D. Oran, J. Pickens, P. Lalwaney, J. Fellows, D. Evans, K. Kelly, F. Andreasen,  “SIP Extensions for Caller Privacy”, June, 1999</w:t>
      </w:r>
    </w:p>
    <w:p>
      <w:pPr>
        <w:pStyle w:val="TextBody"/>
        <w:rPr/>
      </w:pPr>
      <w:r>
        <w:rPr/>
        <w:t>[14] Internet Engineering Task Force, “SIP Extensions for Caller Identity and Privacy”, W. Marshall, K. Ramakrishnan, E. Miller, G. Russell, B. Beser, M. Mannette, K. Steinbrenner, D. Oran, J. Pickens, P. Lalwaney, J. Fellows, D. Evans, K. Kelly, F. Andreasen, October, 1999</w:t>
      </w:r>
    </w:p>
    <w:p>
      <w:pPr>
        <w:pStyle w:val="Normal"/>
        <w:rPr/>
      </w:pPr>
      <w:r>
        <w:rPr/>
        <w:t>[15] Internet Engineering Task Force, K. Nichols, V. Jacobson, and L. Zhang, "A Two-bit Differentiated Services Architecture for the Internet", Internet Draft</w:t>
      </w:r>
    </w:p>
    <w:p>
      <w:pPr>
        <w:pStyle w:val="TextBody"/>
        <w:rPr/>
      </w:pPr>
      <w:r>
        <w:rPr/>
      </w:r>
    </w:p>
    <w:p>
      <w:pPr>
        <w:pStyle w:val="TextBody"/>
        <w:spacing w:before="0" w:after="12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uthors: Dennis Bueno</w:t>
    </w:r>
  </w:p>
  <w:p>
    <w:pPr>
      <w:pStyle w:val="Header"/>
      <w:jc w:val="right"/>
      <w:rPr/>
    </w:pPr>
    <w:r>
      <w:rPr/>
      <w:t>Contributions and Editing by: Bob Oli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ietf.org/rfc/rfc2543.txt?number=254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4:58:00Z</dcterms:created>
  <dc:creator>MCI Telecommunications</dc:creator>
  <dc:description/>
  <dc:language>en-US</dc:language>
  <cp:lastModifiedBy>HP Authorized Customer</cp:lastModifiedBy>
  <cp:lastPrinted>2000-03-15T11:13:00Z</cp:lastPrinted>
  <dcterms:modified xsi:type="dcterms:W3CDTF">2000-03-17T04:58:00Z</dcterms:modified>
  <cp:revision>2</cp:revision>
  <dc:subject/>
  <dc:title>New Methods of Telephony Service</dc:title>
</cp:coreProperties>
</file>